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[Insert meeting date], Council Chamber, Duleek Civic Office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Confirmation of Minute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 xml:space="preserve">Confirmation of Minutes of Monthly Meeting held on </w:t>
      </w:r>
    </w:p>
    <w:p>
      <w:pPr>
        <w:pStyle w:val="Heading1"/>
        <w:rPr/>
      </w:pPr>
      <w:r>
        <w:rPr/>
        <w:t>Expressions of Sympathy and Congratulation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Correspondence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Report from Protocol Committee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Disposal of Land in accordance with Statutory Notices circulated pursuant  to the provisions of Section 183 of the Local Government Act, 2001 in respect of: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Other Statutory Busines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Planning and Economic Development</w:t>
      </w:r>
    </w:p>
    <w:p>
      <w:pPr>
        <w:pStyle w:val="Normal"/>
        <w:numPr>
          <w:ilvl w:val="2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2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2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Notice of Question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Notices of Mo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Matters Arising from the Minute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Schedule of Manager’s Order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Heading1"/>
        <w:rPr/>
      </w:pPr>
      <w:r>
        <w:rPr/>
        <w:t>Any Other Busines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 text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694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 w:val="22"/>
        <w:lang w:val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kern w:val="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dc:language>en-US</dc:language>
  <cp:lastModifiedBy>dmacdermott</cp:lastModifiedBy>
  <cp:lastPrinted>2006-04-10T15:37:00Z</cp:lastPrinted>
  <dcterms:modified xsi:type="dcterms:W3CDTF">2006-04-11T15:51:00Z</dcterms:modified>
  <cp:revision>4</cp:revision>
  <dc:subject/>
  <dc:title>1</dc:title>
</cp:coreProperties>
</file>