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ember 2006 Monthly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06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December 2006 Monthly Meeting will take place at 10.00am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in the Council Chamber, Duleek Civic Offices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Confirmation of Minutes of </w:t>
      </w:r>
    </w:p>
    <w:p>
      <w:pPr>
        <w:pStyle w:val="Normal"/>
        <w:numPr>
          <w:ilvl w:val="1"/>
          <w:numId w:val="1"/>
        </w:numPr>
        <w:spacing w:before="240" w:after="0"/>
        <w:jc w:val="both"/>
        <w:rPr/>
      </w:pPr>
      <w:r>
        <w:rPr>
          <w:sz w:val="24"/>
        </w:rPr>
        <w:t>November Monthly meeting held on Wednesday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2006 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2.0</w:t>
        <w:tab/>
        <w:t>Presentation on Feasibility Study for the Redevelopment of Sonairte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3.0</w:t>
        <w:tab/>
        <w:t>Presentation on Eco Lands, Laytown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Update on Stamullen Water Treatment Plant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Report on Mill Road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>6.0</w:t>
      </w:r>
      <w:r>
        <w:rPr>
          <w:b/>
        </w:rPr>
        <w:tab/>
      </w:r>
      <w:r>
        <w:rPr>
          <w:b/>
          <w:sz w:val="24"/>
        </w:rPr>
        <w:t>Status Report on the Road Works Programme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7.0</w:t>
        <w:tab/>
        <w:t>Status Report on Capital Projects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8.0       Report on Matters raised at the November Monthly Meeting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9.0</w:t>
        <w:tab/>
        <w:t>Items / Correspondence Raised by the Area Manager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0.0</w:t>
        <w:tab/>
        <w:t>Matters raised with the permission of the Cathaoirle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11.0</w:t>
        <w:tab/>
        <w:t>To discuss Planning Matters in accordance with the recommendations of the  Protocol Committee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20" w:top="2694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 w:val="22"/>
        <w:lang w:val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26:00Z</dcterms:created>
  <dc:creator>dmacdermott</dc:creator>
  <dc:description/>
  <dc:language>en-US</dc:language>
  <cp:lastModifiedBy>pmonahan</cp:lastModifiedBy>
  <cp:lastPrinted>2006-12-15T09:24:00Z</cp:lastPrinted>
  <dcterms:modified xsi:type="dcterms:W3CDTF">2006-12-15T12:38:00Z</dcterms:modified>
  <cp:revision>26</cp:revision>
  <dc:subject/>
  <dc:title>1</dc:title>
</cp:coreProperties>
</file>