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lane Area Meeting 20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February 2008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1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ebruary 2008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The February 2008 Slane Area Meeting will take place in the Duleek Civic Offices on Wednesday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ebruary 2008 at 12.00am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Agend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Confirmation of Minutes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Minutes of the Special Planning Meeting held in committee on Wednesday 1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anuary 2008 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Minutes of the January ’08 Monthly Meeting held on Wednesday 1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anuary 2008  </w:t>
      </w:r>
    </w:p>
    <w:p>
      <w:pPr>
        <w:pStyle w:val="Heading1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ters raised with the permission of the Cathaoirle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</w:t>
        <w:tab/>
        <w:t>Update on Donore and Duleek Waste Water Treatment Systems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  <w:szCs w:val="24"/>
        </w:rPr>
        <w:t>4.0</w:t>
      </w: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Report on Road Works Program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left="705" w:hanging="705"/>
        <w:jc w:val="both"/>
        <w:rPr/>
      </w:pPr>
      <w:r>
        <w:rPr/>
        <w:t>5.0</w:t>
        <w:tab/>
        <w:t>Report on Capital Projects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0</w:t>
      </w:r>
      <w:r>
        <w:rPr/>
        <w:tab/>
      </w:r>
      <w:r>
        <w:rPr>
          <w:b/>
          <w:sz w:val="24"/>
        </w:rPr>
        <w:t>Report on Matters Raised at the January Monthly Meeting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7.0</w:t>
        <w:tab/>
      </w:r>
      <w:r>
        <w:rPr>
          <w:b/>
          <w:sz w:val="24"/>
          <w:szCs w:val="24"/>
        </w:rPr>
        <w:t>Items / Correspondence raised by the Area Manager</w:t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</w:rPr>
        <w:t>8.0</w:t>
        <w:tab/>
      </w:r>
      <w:r>
        <w:rPr>
          <w:b/>
          <w:sz w:val="24"/>
          <w:szCs w:val="24"/>
        </w:rPr>
        <w:t>To</w:t>
      </w:r>
      <w:r>
        <w:rPr/>
        <w:t xml:space="preserve"> </w:t>
      </w:r>
      <w:r>
        <w:rPr>
          <w:b/>
          <w:sz w:val="24"/>
        </w:rPr>
        <w:t>discuss Matters in accordance with the recommendations of the Protocol Committee</w:t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720" w:top="2694" w:footer="6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t>Nov 2007 Agenda 211107</w:t>
      <w:tab/>
      <w:t>1of 1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0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kern w:val="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3:29:00Z</dcterms:created>
  <dc:creator>dmacdermott</dc:creator>
  <dc:description/>
  <cp:keywords/>
  <dc:language>en-US</dc:language>
  <cp:lastModifiedBy>Paul Monahan</cp:lastModifiedBy>
  <cp:lastPrinted>2008-02-14T17:27:00Z</cp:lastPrinted>
  <dcterms:modified xsi:type="dcterms:W3CDTF">2008-02-15T11:59:00Z</dcterms:modified>
  <cp:revision>111</cp:revision>
  <dc:subject/>
  <dc:title>1</dc:title>
</cp:coreProperties>
</file>