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1</w:t>
      </w:r>
      <w:r>
        <w:rPr>
          <w:b/>
          <w:i/>
          <w:sz w:val="24"/>
          <w:vertAlign w:val="superscript"/>
        </w:rPr>
        <w:t>st</w:t>
      </w:r>
      <w:r>
        <w:rPr>
          <w:b/>
          <w:i/>
          <w:sz w:val="24"/>
        </w:rPr>
        <w:t xml:space="preserve"> May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6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May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A Special Planning Meeting of the Slane Area will take place in committee at 9.30am Wednesday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y 2008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in the Council Chamber, Duleek Civic Offices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1.0</w:t>
        <w:tab/>
        <w:t>To discuss matters in respect of Protocol Committee in relation to planning applications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kern w:val="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IT Section</cp:lastModifiedBy>
  <cp:lastPrinted>2008-06-16T10:01:00Z</cp:lastPrinted>
  <dcterms:modified xsi:type="dcterms:W3CDTF">2008-06-16T09:01:00Z</dcterms:modified>
  <cp:revision>140</cp:revision>
  <dc:subject/>
  <dc:title>1</dc:title>
</cp:coreProperties>
</file>