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Slane Area Meeting </w:t>
      </w:r>
      <w:r>
        <w:rPr>
          <w:b/>
          <w:i/>
          <w:sz w:val="24"/>
        </w:rPr>
        <w:t>18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June 2008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ne 2008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The June 2008 Slane Area Meeting will take place in the Duleek Civic Offices on Wednesday 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ne 2008 at 10.00am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firmation of Minutes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Minutes of the Special Meeting held in committee on Wednesday 2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May 2008 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utes of the May ’08 Monthly Meeting held on Wednesday 2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May 2008  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utes of the Special Meeting held in committee on Friday 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ne 2008</w:t>
      </w:r>
    </w:p>
    <w:p>
      <w:pPr>
        <w:pStyle w:val="Heading1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ters raised with the permission of the Cathaoirlea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0</w:t>
        <w:tab/>
        <w:t>Status Report on the Roadworks Programm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0</w:t>
        <w:tab/>
        <w:t>Report on Matters raised at the May Meet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0</w:t>
        <w:tab/>
        <w:t>To consider and if thought fit to recommend the adoption of the Amenity Levies Scheme for the Slane Electoral Are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spacing w:lineRule="auto" w:line="240" w:before="0" w:after="0"/>
        <w:ind w:left="720" w:hanging="720"/>
        <w:jc w:val="both"/>
        <w:rPr/>
      </w:pPr>
      <w:r>
        <w:rPr>
          <w:b/>
          <w:sz w:val="24"/>
          <w:szCs w:val="24"/>
        </w:rPr>
        <w:t>6.0</w:t>
        <w:tab/>
        <w:t>To agree a schedule for the Monthly Committee Meetings July 2008 to June 200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0</w:t>
        <w:tab/>
        <w:t>To receive a report on Taking in Charge Estates in the Slane Are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0</w:t>
        <w:tab/>
        <w:t>Items / Correspondence raised by the Area Manager</w:t>
      </w:r>
    </w:p>
    <w:p>
      <w:pPr>
        <w:pStyle w:val="Normal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9.0</w:t>
        <w:tab/>
      </w:r>
      <w:r>
        <w:rPr>
          <w:b/>
          <w:sz w:val="24"/>
          <w:szCs w:val="24"/>
        </w:rPr>
        <w:t>T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iscuss Matters in accordance with the recommendations of the Protocol Committe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410" w:footer="6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left"/>
      <w:rPr/>
    </w:pPr>
    <w:r>
      <w:rPr>
        <w:b w:val="false"/>
      </w:rPr>
      <w:t xml:space="preserve">Agenda June ’08 Monthly Meeting 180608                                                                                                                        </w:t>
      <w:tab/>
      <w:t xml:space="preserve">                             1 of 1</w:t>
    </w:r>
  </w:p>
  <w:p>
    <w:pPr>
      <w:pStyle w:val="Footer"/>
      <w:rPr/>
    </w:pPr>
    <w:r>
      <w:rPr/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66040</wp:posOffset>
              </wp:positionV>
              <wp:extent cx="5829300" cy="965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0" cy="965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pt;height:76pt;mso-wrap-distance-left:9.05pt;mso-wrap-distance-right:9.05pt;mso-wrap-distance-top:0pt;mso-wrap-distance-bottom:0pt;margin-top:5.2pt;mso-position-vertical-relative:text;margin-left:-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0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29:00Z</dcterms:created>
  <dc:creator>dmacdermott</dc:creator>
  <dc:description/>
  <cp:keywords/>
  <dc:language>en-US</dc:language>
  <cp:lastModifiedBy>Paul Monahan</cp:lastModifiedBy>
  <cp:lastPrinted>2008-06-18T08:51:00Z</cp:lastPrinted>
  <dcterms:modified xsi:type="dcterms:W3CDTF">2008-06-23T14:42:00Z</dcterms:modified>
  <cp:revision>149</cp:revision>
  <dc:subject/>
  <dc:title>1</dc:title>
</cp:coreProperties>
</file>