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ecial Meeting 6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 xml:space="preserve"> June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3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A Special Meeting of the Slane Area will take place in committee at 12.00 noon Friday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in the Council Chamber, Duleek Civic Offices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</w:r>
      <w:r>
        <w:rPr>
          <w:b/>
          <w:bCs/>
          <w:sz w:val="24"/>
          <w:szCs w:val="24"/>
        </w:rPr>
        <w:t>Update on the Drogheda Environs LAP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0</w:t>
        <w:tab/>
        <w:t>To discuss proposed material contravention of the County Development Plan 2007 – 2013 in respect of Planning Application SA/70455 Doyle Development Ltd. Drogheda United Football Club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0</w:t>
        <w:tab/>
        <w:t>To consider the public submissions made to the Draft Road Traffic (Special Speed Limits) County of Meath Bye-Laws 2008 and if thought fit to recommend to the full Council the adoption of the “Draft” Bye-Laws subject to such variation or amendment thereto as may be considered appropriate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>060608</w:t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kern w:val="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Paul Monahan</cp:lastModifiedBy>
  <cp:lastPrinted>2008-05-30T14:56:00Z</cp:lastPrinted>
  <dcterms:modified xsi:type="dcterms:W3CDTF">2008-05-30T13:56:00Z</dcterms:modified>
  <cp:revision>145</cp:revision>
  <dc:subject/>
  <dc:title>1</dc:title>
</cp:coreProperties>
</file>