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lane Area Meeting </w:t>
      </w:r>
      <w:r>
        <w:rPr>
          <w:b/>
          <w:i/>
          <w:sz w:val="24"/>
        </w:rPr>
        <w:t>16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July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July 2008 Meeting of the Slane Area will take place in the Council Chamber, Duleek Civic Offices at 10.30 Wednesday 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08. The agenda is as set out hereunder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Election of Cathaoirleach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1</w:t>
        <w:tab/>
        <w:t>Special Planning Meeting held on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8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Monthly Meeting held on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8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3.0</w:t>
        <w:tab/>
        <w:t>Matters raised with the permission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0</w:t>
        <w:tab/>
        <w:t>Status Report on the Roadworks Program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0</w:t>
        <w:tab/>
        <w:t>Report on Matters raised at the June Mee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Notice of Question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1</w:t>
        <w:tab/>
        <w:t>Cllr. Tom Kelly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hen will the Manager provide a detailed statement of financial position of the Slane Area Council and what impact the restrictions will have on the programme of work for the remaining 6 months of the yea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>
          <w:b/>
          <w:sz w:val="24"/>
          <w:szCs w:val="24"/>
        </w:rPr>
        <w:t>7.0</w:t>
        <w:tab/>
        <w:t>Items / Correspondence raised by the Area Manag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0</w:t>
        <w:tab/>
      </w:r>
      <w:r>
        <w:rPr>
          <w:b/>
          <w:sz w:val="24"/>
          <w:szCs w:val="24"/>
        </w:rPr>
        <w:t>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iscuss Matters in accordance with the recommendations of the Protocol Committe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left"/>
      <w:rPr/>
    </w:pPr>
    <w:r>
      <w:rPr>
        <w:b w:val="false"/>
      </w:rPr>
      <w:t xml:space="preserve">Agenda July ’08 Monthly Meeting 160708                                                                                                                        </w:t>
      <w:tab/>
      <w:t xml:space="preserve">                             1 of 1</w:t>
    </w:r>
  </w:p>
  <w:p>
    <w:pPr>
      <w:pStyle w:val="Footer"/>
      <w:rPr/>
    </w:pPr>
    <w:r>
      <w:rPr/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6040</wp:posOffset>
              </wp:positionV>
              <wp:extent cx="5829300" cy="965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76pt;mso-wrap-distance-left:9.05pt;mso-wrap-distance-right:9.05pt;mso-wrap-distance-top:0pt;mso-wrap-distance-bottom:0pt;margin-top:5.2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cp:keywords/>
  <dc:language>en-US</dc:language>
  <cp:lastModifiedBy>Paul Monahan</cp:lastModifiedBy>
  <cp:lastPrinted>2008-07-11T13:24:00Z</cp:lastPrinted>
  <dcterms:modified xsi:type="dcterms:W3CDTF">2008-07-11T12:30:00Z</dcterms:modified>
  <cp:revision>163</cp:revision>
  <dc:subject/>
  <dc:title>1</dc:title>
</cp:coreProperties>
</file>