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1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ebruary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3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February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.m. Wednesday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lanning list for the period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9 to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b/>
          <w:sz w:val="24"/>
          <w:szCs w:val="24"/>
        </w:rPr>
        <w:t xml:space="preserve">To discuss the Manager’s Report on Submissions received as a result of the display of amendments to the Draft Local Area Plan for the Southern Environs of Drogheda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b/>
          <w:sz w:val="24"/>
          <w:szCs w:val="24"/>
        </w:rPr>
        <w:t>To receive an update on the Duleek Local Area Pl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receive an update on the Slane Local Area Pl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matters in respect of Protocol Committee in relation to planning </w:t>
        <w:tab/>
        <w:t>applic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26:00Z</dcterms:created>
  <dc:creator>dmacdermott</dc:creator>
  <dc:description/>
  <cp:keywords/>
  <dc:language>en-US</dc:language>
  <cp:lastModifiedBy>tcarr</cp:lastModifiedBy>
  <cp:lastPrinted>2009-02-13T14:47:00Z</cp:lastPrinted>
  <dcterms:modified xsi:type="dcterms:W3CDTF">2009-02-13T14:48:00Z</dcterms:modified>
  <cp:revision>191</cp:revision>
  <dc:subject/>
  <dc:title>1</dc:title>
</cp:coreProperties>
</file>