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bruary 2009 Monthly Meeting 25</w:t>
      </w:r>
      <w:r>
        <w:rPr>
          <w:b/>
          <w:i/>
          <w:sz w:val="24"/>
          <w:szCs w:val="24"/>
          <w:vertAlign w:val="superscript"/>
        </w:rPr>
        <w:t xml:space="preserve">th </w:t>
      </w:r>
      <w:r>
        <w:rPr>
          <w:b/>
          <w:i/>
          <w:sz w:val="24"/>
          <w:szCs w:val="24"/>
        </w:rPr>
        <w:t>March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March Monthly Meeting of the Slane Area will take place in the Council Chamber, Duleek Civic Offices at 10.00 Wednesday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rch 2009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1</w:t>
        <w:tab/>
        <w:t>Special Meeting held on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ruary 2009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2</w:t>
        <w:tab/>
        <w:t>February Monthly Meeting held on Wednesday 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ruary 2009 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on the 2009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ort on Matters raised at the February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/ Correspondence raised by the Area Manager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6.0</w:t>
        <w:tab/>
        <w:t xml:space="preserve">To discuss Matters in accordance with the recommendations of the Protocol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ab/>
        <w:t xml:space="preserve">Committee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694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March ‘09 Monthly Meeting 250309</w:t>
      <w:tab/>
      <w:t xml:space="preserve">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9-03-19T16:45:00Z</cp:lastPrinted>
  <dcterms:modified xsi:type="dcterms:W3CDTF">2009-03-23T08:58:00Z</dcterms:modified>
  <cp:revision>93</cp:revision>
  <dc:subject/>
  <dc:title>1</dc:title>
</cp:coreProperties>
</file>