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pril 2009 Monthly Meeting 15</w:t>
      </w:r>
      <w:r>
        <w:rPr>
          <w:b/>
          <w:i/>
          <w:sz w:val="24"/>
          <w:szCs w:val="24"/>
          <w:vertAlign w:val="superscript"/>
        </w:rPr>
        <w:t>th</w:t>
      </w:r>
      <w:r>
        <w:rPr>
          <w:b/>
          <w:i/>
          <w:sz w:val="24"/>
          <w:szCs w:val="24"/>
        </w:rPr>
        <w:t>April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0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April Monthly Meeting of the Slane Area will take place in the Council Chamber, Duleek Civic Offices at 10.30 Wednesday 1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April 2009. The agenda is as set out hereunder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1</w:t>
        <w:tab/>
        <w:t>Special Meeting held on Wednesday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2009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2</w:t>
        <w:tab/>
        <w:t>March Monthly Meeting held on Wednesday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2009 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on the 2009 Roadworks Programme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on Matters raised at the March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s / Correspondence raised by the Area Manager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6.0</w:t>
        <w:tab/>
        <w:t xml:space="preserve">To discuss Matters in accordance with the recommendations of the Protocol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ab/>
        <w:t xml:space="preserve">Committee 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Agenda April ‘09 Monthly Meeting150409</w:t>
      <w:tab/>
      <w:t xml:space="preserve">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29:00Z</dcterms:created>
  <dc:creator>dmacdermott</dc:creator>
  <dc:description/>
  <cp:keywords/>
  <dc:language>en-US</dc:language>
  <cp:lastModifiedBy>Paul Monahan</cp:lastModifiedBy>
  <cp:lastPrinted>2009-04-09T13:29:00Z</cp:lastPrinted>
  <dcterms:modified xsi:type="dcterms:W3CDTF">2009-04-09T12:29:00Z</dcterms:modified>
  <cp:revision>93</cp:revision>
  <dc:subject/>
  <dc:title>1</dc:title>
</cp:coreProperties>
</file>