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ecial Meeting 20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May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15</w:t>
      </w:r>
      <w:r>
        <w:rPr>
          <w:sz w:val="24"/>
          <w:vertAlign w:val="superscript"/>
        </w:rPr>
        <w:t xml:space="preserve">th </w:t>
      </w:r>
      <w:r>
        <w:rPr>
          <w:sz w:val="24"/>
        </w:rPr>
        <w:t>May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To the Cathaoirleach and Each Member of the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 Special Meeting of the Slane Area will take place in committee in the Council Chamber, Duleek Civic Offices at 9.30a.m. Wednesday 2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y 2009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n advice sheet on ethics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 discuss the Manager’s Report on Submissions received on the Draft Local Area Plan for Dulee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 discuss the Manager’s Report on Submissions received on the Draft Local Area Plan for Slan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410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left" w:pos="7938" w:leader="none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ab/>
      <w:t xml:space="preserve">   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kern w:val="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26:00Z</dcterms:created>
  <dc:creator>dmacdermott</dc:creator>
  <dc:description/>
  <cp:keywords/>
  <dc:language>en-US</dc:language>
  <cp:lastModifiedBy>tcarr</cp:lastModifiedBy>
  <cp:lastPrinted>2009-05-15T16:10:00Z</cp:lastPrinted>
  <dcterms:modified xsi:type="dcterms:W3CDTF">2009-05-15T15:12:00Z</dcterms:modified>
  <cp:revision>202</cp:revision>
  <dc:subject/>
  <dc:title>1</dc:title>
</cp:coreProperties>
</file>