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ecial Meeting 24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June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19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>June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 Special Meeting of the Slane Area will take place in committee in the Council Chamber, Duleek Civic Offices at 10.00 Wednesday 2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2009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n advice sheet on ethics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0</w:t>
        <w:tab/>
        <w:t>To discuss the Manager’s Report on Submissions received on the Draft Local Area Plan for Donore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To consider and if thought fit to recommend approval of the Amenity and Lawnmower / Strimmer Grants 2009 for the Slane Electoral Area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To receive and agree a schedule of dates for the Slane Area Monthly Committee meetings for the period July 2009 to June 2010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410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kern w:val="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6:00Z</dcterms:created>
  <dc:creator>dmacdermott</dc:creator>
  <dc:description/>
  <cp:keywords/>
  <dc:language>en-US</dc:language>
  <cp:lastModifiedBy>Paul Monahan</cp:lastModifiedBy>
  <cp:lastPrinted>2009-06-22T17:05:00Z</cp:lastPrinted>
  <dcterms:modified xsi:type="dcterms:W3CDTF">2009-06-22T16:06:00Z</dcterms:modified>
  <cp:revision>207</cp:revision>
  <dc:subject/>
  <dc:title>1</dc:title>
</cp:coreProperties>
</file>