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July 2009 Monthly Meeting 15</w:t>
      </w:r>
      <w:r>
        <w:rPr>
          <w:b/>
          <w:i/>
          <w:sz w:val="24"/>
          <w:szCs w:val="24"/>
          <w:vertAlign w:val="superscript"/>
        </w:rPr>
        <w:t>th</w:t>
      </w:r>
      <w:r>
        <w:rPr>
          <w:b/>
          <w:i/>
          <w:sz w:val="24"/>
          <w:szCs w:val="24"/>
        </w:rPr>
        <w:t>July 2009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July 2009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 the Cathaoirleach and Each Member of Slane Electoral Area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ar Member,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szCs w:val="24"/>
        </w:rPr>
        <w:t>The July Monthly Meeting of the Slane Electoral Area Committee will take place in the Council Chamber, Duleek Civic Offices at 10.00 Wednesday 1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July 2009. The agenda is as set out hereunder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I also enclose for your attention the following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an advice sheet on ethics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sz w:val="24"/>
          <w:szCs w:val="24"/>
        </w:rPr>
        <w:t>planning list on forthcoming decisions for the period 13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July to 11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September ‘09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edule of Area monthly meetings for the period July ’09 to June ’10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You are hereby requested to attend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Yours sincerely,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Paul Monahan,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lane Area Administrator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0</w:t>
        <w:tab/>
        <w:t>Election of Cathaoirleach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0</w:t>
        <w:tab/>
        <w:t>Nomination of Members to the following Committees / Bodies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2.1</w:t>
        <w:tab/>
        <w:t>One nominee to the Local Traveller Accommodation Consultative Committee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2.2</w:t>
        <w:tab/>
        <w:t>One nominee to the Regional Health Forum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2.3</w:t>
        <w:tab/>
        <w:t>Three nominees to the Joint Policing Committee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2.4</w:t>
        <w:tab/>
        <w:t>Two nominees to the Indaver Community Liaison Committee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0</w:t>
        <w:tab/>
        <w:t>Confirmation of Minutes of the following Meetings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szCs w:val="24"/>
        </w:rPr>
        <w:t>3.1</w:t>
        <w:tab/>
        <w:t>Special Meeting held Wednesday 2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May 2009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>Special Meeting held Wednesday 2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May 2009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szCs w:val="24"/>
        </w:rPr>
        <w:t>3.3</w:t>
        <w:tab/>
        <w:t>May Monthly meeting held Wednesday 2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May 2009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szCs w:val="24"/>
        </w:rPr>
        <w:t>3.4</w:t>
        <w:tab/>
        <w:t>Special Meeting held Wednesday 2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June 2009</w:t>
      </w:r>
    </w:p>
    <w:p>
      <w:pPr>
        <w:pStyle w:val="Header"/>
        <w:tabs>
          <w:tab w:val="clear" w:pos="4153"/>
          <w:tab w:val="clear" w:pos="8306"/>
        </w:tabs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0</w:t>
        <w:tab/>
        <w:t>Matters raised with the permission of the Cathaoirleach</w:t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0</w:t>
        <w:tab/>
        <w:t>Report on the Roadworks Programme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b/>
          <w:sz w:val="24"/>
          <w:szCs w:val="24"/>
        </w:rPr>
        <w:t>6.0</w:t>
        <w:tab/>
        <w:t>Correspondence / Items raised by the Area Manager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4"/>
          <w:szCs w:val="24"/>
        </w:rPr>
        <w:t>7.0</w:t>
        <w:tab/>
        <w:t xml:space="preserve">To discuss Matters in accordance with the recommendations of the Protocol 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ommitte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20" w:top="2552" w:footer="61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t xml:space="preserve">                                                                        </w:t>
    </w:r>
  </w:p>
  <w:p>
    <w:pPr>
      <w:pStyle w:val="Footer"/>
      <w:tabs>
        <w:tab w:val="clear" w:pos="4153"/>
        <w:tab w:val="right" w:pos="8306" w:leader="none"/>
      </w:tabs>
      <w:jc w:val="left"/>
      <w:rPr>
        <w:b w:val="false"/>
        <w:b w:val="false"/>
      </w:rPr>
    </w:pPr>
    <w:r>
      <w:rPr>
        <w:b w:val="false"/>
      </w:rPr>
      <w:t xml:space="preserve">Agenda July‘09 Monthly Meeting 150709                                                                                                                                      </w:t>
      <w:tab/>
      <w:t xml:space="preserve">       Page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</w:t>
    </w:r>
    <w:r>
      <w:rPr>
        <w:b w:val="false"/>
      </w:rPr>
      <w:fldChar w:fldCharType="end"/>
    </w:r>
    <w:r>
      <w:rPr>
        <w:b w:val="false"/>
      </w:rPr>
      <w:t xml:space="preserve"> of 2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/>
      <w:t>Meath County Council, Duleek One Stop Shop, Main Street, Duleek, County  Meath</w:t>
    </w:r>
  </w:p>
  <w:p>
    <w:pPr>
      <w:pStyle w:val="Heading5"/>
      <w:rPr/>
    </w:pPr>
    <w:r>
      <w:rPr/>
      <w:t>Telephone: 041 9880700, Fax: 041 9880139, Email: duleekcounter@meathcoco.ie, web: www.meath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7" w:leader="none"/>
      </w:tabs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00350" cy="333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8" r="-1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                                    </w:t>
      <w:tab/>
      <w:t xml:space="preserve">    </w:t>
    </w: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431165" cy="489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0</wp:posOffset>
              </wp:positionH>
              <wp:positionV relativeFrom="paragraph">
                <wp:posOffset>66040</wp:posOffset>
              </wp:positionV>
              <wp:extent cx="4663440" cy="548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344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  <w:t>Toghcheantar na Sláine - Slane Are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2pt;height:43.2pt;mso-wrap-distance-left:9.05pt;mso-wrap-distance-right:9.05pt;mso-wrap-distance-top:0pt;mso-wrap-distance-bottom:0pt;margin-top:5.2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  <w:t>Toghcheantar na Sláine - Slane Are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shd w:fill="CCCCCC" w:val="clear"/>
      <w:spacing w:before="400" w:after="80"/>
      <w:ind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kern w:val="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i/>
      <w:sz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2:29:00Z</dcterms:created>
  <dc:creator>dmacdermott</dc:creator>
  <dc:description/>
  <cp:keywords/>
  <dc:language>en-US</dc:language>
  <cp:lastModifiedBy>Paul Monahan</cp:lastModifiedBy>
  <cp:lastPrinted>2009-07-10T10:33:00Z</cp:lastPrinted>
  <dcterms:modified xsi:type="dcterms:W3CDTF">2009-07-10T09:33:00Z</dcterms:modified>
  <cp:revision>104</cp:revision>
  <dc:subject/>
  <dc:title>1</dc:title>
</cp:coreProperties>
</file>