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eptember 2009 Monthly Meeting 9</w:t>
      </w:r>
      <w:r>
        <w:rPr>
          <w:b/>
          <w:i/>
          <w:sz w:val="24"/>
          <w:szCs w:val="24"/>
          <w:vertAlign w:val="superscript"/>
        </w:rPr>
        <w:t>th</w:t>
      </w:r>
      <w:r>
        <w:rPr>
          <w:b/>
          <w:i/>
          <w:sz w:val="24"/>
          <w:szCs w:val="24"/>
        </w:rPr>
        <w:t>September 2009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eptember 2009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the Cathaoirleach and Each Member of Slane Electoral Area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>The September Monthly Meeting of the Slane Electoral Area Committee will take place in the Council Chamber, Duleek Civic Offices at 10.00 Wednesday 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eptember 2009. The agenda is as set out hereunder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I also enclose for your attention the following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an advice sheet on ethics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planning list on forthcoming decisions for the period 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eptember to 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October 2009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rs sincerely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Paul Monahan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lane Area Administrator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</w:t>
        <w:tab/>
        <w:t>Confirmation of Minutes of the following Meetings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1.1</w:t>
        <w:tab/>
        <w:t>July Monthly meeting held Wednesday 1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ly 2009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Special Meeting held Wednesday 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ugust 2009</w:t>
      </w:r>
    </w:p>
    <w:p>
      <w:pPr>
        <w:pStyle w:val="Header"/>
        <w:tabs>
          <w:tab w:val="clear" w:pos="4153"/>
          <w:tab w:val="clear" w:pos="8306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</w:t>
        <w:tab/>
        <w:t>Matters raised with the permission of the Cathaoirleach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</w:t>
        <w:tab/>
        <w:t>To receive a presentation by the Colpe Road / Drogheda Road Residents Association on Development in the Colpe Road, Drogheda area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0</w:t>
        <w:tab/>
        <w:t>To receive an update on the preparation of a Village Design Statement for Julianstown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0</w:t>
        <w:tab/>
        <w:t>To receive a presentation on the following: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5.1</w:t>
        <w:tab/>
        <w:t>Slane HGV ban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Slane Draft Special Speed limits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N2 Slane By-Pass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N2 Ashbourne to Ardee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0</w:t>
        <w:tab/>
        <w:t>Report on the Roadworks Programme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0</w:t>
        <w:tab/>
        <w:t>Report on Matters raised at the last Meeting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0</w:t>
        <w:tab/>
        <w:t xml:space="preserve">Declaration of Roads to be Public Roads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0</w:t>
        <w:tab/>
        <w:t>To discuss Draft Foreshore Bye-Law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0</w:t>
        <w:tab/>
        <w:t>To discuss Draft Parking Bye-Laws for the Laytown / Bettystown are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11.0</w:t>
        <w:tab/>
        <w:t>Correspondence / Items raised by the Area Manage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  <w:szCs w:val="24"/>
        </w:rPr>
        <w:t>12.0</w:t>
        <w:tab/>
        <w:t xml:space="preserve">To discuss Matters in accordance with the recommendations of the Protocol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ommittee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20" w:top="2552" w:footer="6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 xml:space="preserve">                                                                        </w:t>
    </w:r>
  </w:p>
  <w:p>
    <w:pPr>
      <w:pStyle w:val="Footer"/>
      <w:tabs>
        <w:tab w:val="clear" w:pos="4153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t xml:space="preserve">Agenda Sept ‘09 Monthly Meeting 090909                                                                                                                                      </w:t>
      <w:tab/>
      <w:t xml:space="preserve">      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  <w:r>
      <w:rPr>
        <w:b w:val="false"/>
      </w:rPr>
      <w:t xml:space="preserve"> of 2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>Meath County Council, Duleek One Stop Shop, Main Street, Duleek, County 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      </w:t>
      <w:tab/>
      <w:t xml:space="preserve">   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66040</wp:posOffset>
              </wp:positionV>
              <wp:extent cx="4663440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3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2pt;height:43.2pt;mso-wrap-distance-left:9.05pt;mso-wrap-distance-right:9.05pt;mso-wrap-distance-top:0pt;mso-wrap-distance-bottom:0pt;margin-top:5.2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kern w:val="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54:00Z</dcterms:created>
  <dc:creator>dmacdermott</dc:creator>
  <dc:description/>
  <cp:keywords/>
  <dc:language>en-US</dc:language>
  <cp:lastModifiedBy>fhughes</cp:lastModifiedBy>
  <cp:lastPrinted>2009-07-10T10:33:00Z</cp:lastPrinted>
  <dcterms:modified xsi:type="dcterms:W3CDTF">2009-10-22T08:54:00Z</dcterms:modified>
  <cp:revision>2</cp:revision>
  <dc:subject/>
  <dc:title>1</dc:title>
</cp:coreProperties>
</file>