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ebruary 2010 Monthly Meeting 17</w:t>
      </w:r>
      <w:r>
        <w:rPr>
          <w:b/>
          <w:i/>
          <w:sz w:val="24"/>
          <w:szCs w:val="24"/>
          <w:vertAlign w:val="superscript"/>
        </w:rPr>
        <w:t xml:space="preserve">th </w:t>
      </w:r>
      <w:r>
        <w:rPr>
          <w:b/>
          <w:i/>
          <w:sz w:val="24"/>
          <w:szCs w:val="24"/>
        </w:rPr>
        <w:t>February 201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12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February 2010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The February 2010 Monthly Meeting of the Slane Electoral Area Committee will take place in the Council Chamber, Duleek Civic Offices at 10.00 Wednesday 1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February 2010. The agenda is as set out hereunder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I also enclose for your attention the following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an advice sheet on ethics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list of planning decisions due for the period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February to 2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March 2010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  <w:t>Confirmation of Minutes of the following Meeting:</w:t>
      </w:r>
    </w:p>
    <w:p>
      <w:pPr>
        <w:pStyle w:val="Header"/>
        <w:tabs>
          <w:tab w:val="clear" w:pos="4153"/>
          <w:tab w:val="clear" w:pos="8306"/>
        </w:tabs>
        <w:spacing w:lineRule="auto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1.1</w:t>
        <w:tab/>
        <w:t>January Monthly meeting held Wednesday 2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anuary 2010</w:t>
      </w:r>
    </w:p>
    <w:p>
      <w:pPr>
        <w:pStyle w:val="Header"/>
        <w:tabs>
          <w:tab w:val="clear" w:pos="4153"/>
          <w:tab w:val="clear" w:pos="8306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</w:t>
        <w:tab/>
        <w:t>Matters raised with the permission of the Cathaoirleach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</w:t>
        <w:tab/>
        <w:t>Report on the Roadworks Programme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0</w:t>
        <w:tab/>
        <w:t>Report on Matters raised at the last Meeting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0</w:t>
        <w:tab/>
        <w:t>Update on the Draft Foreshore Bye-Laws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rFonts w:ascii="Arial" w:hAnsi="Arial" w:cs="Arial"/>
        </w:rPr>
      </w:pPr>
      <w:r>
        <w:rPr>
          <w:b/>
          <w:sz w:val="24"/>
          <w:szCs w:val="24"/>
        </w:rPr>
        <w:t>6.0</w:t>
        <w:tab/>
        <w:t>To nominate two members to the Eastern River Basin District Advisory Council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>
          <w:b/>
          <w:sz w:val="24"/>
          <w:szCs w:val="24"/>
        </w:rPr>
        <w:t>7.0</w:t>
        <w:tab/>
        <w:t>Disposal of Lands at</w:t>
      </w:r>
    </w:p>
    <w:p>
      <w:pPr>
        <w:pStyle w:val="Normal"/>
        <w:numPr>
          <w:ilvl w:val="0"/>
          <w:numId w:val="0"/>
        </w:numPr>
        <w:spacing w:lineRule="auto" w:line="120"/>
        <w:ind w:left="720" w:hanging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1</w:t>
        <w:tab/>
        <w:t>Rossnaree, Co. Meath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0</w:t>
        <w:tab/>
        <w:t>Correspondence / Items raised by the Area Manager</w:t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9.0</w:t>
        <w:tab/>
        <w:t>To discuss Matters in accordance with the recommendations of the Protocol Committee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552" w:footer="6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 xml:space="preserve">                                                                        </w:t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t xml:space="preserve">Agenda February 2010 Monthly Meeting 170210                                                                                                                             </w:t>
      <w:tab/>
      <w:t xml:space="preserve">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  <w:r>
      <w:rPr>
        <w:b w:val="false"/>
      </w:rPr>
      <w:t xml:space="preserve"> of 2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</w:t>
      <w:tab/>
      <w:t xml:space="preserve">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3:29:00Z</dcterms:created>
  <dc:creator>dmacdermott</dc:creator>
  <dc:description/>
  <cp:keywords/>
  <dc:language>en-US</dc:language>
  <cp:lastModifiedBy>pmonahan</cp:lastModifiedBy>
  <cp:lastPrinted>2009-09-04T11:44:00Z</cp:lastPrinted>
  <dcterms:modified xsi:type="dcterms:W3CDTF">2010-02-12T12:32:00Z</dcterms:modified>
  <cp:revision>140</cp:revision>
  <dc:subject/>
  <dc:title>1</dc:title>
</cp:coreProperties>
</file>