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pril 2010 Monthly Meeting 21</w:t>
      </w:r>
      <w:r>
        <w:rPr>
          <w:b/>
          <w:i/>
          <w:sz w:val="24"/>
          <w:szCs w:val="24"/>
          <w:vertAlign w:val="superscript"/>
        </w:rPr>
        <w:t xml:space="preserve">st </w:t>
      </w:r>
      <w:r>
        <w:rPr>
          <w:b/>
          <w:i/>
          <w:sz w:val="24"/>
          <w:szCs w:val="24"/>
        </w:rPr>
        <w:t>April 201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4"/>
          <w:szCs w:val="24"/>
        </w:rPr>
        <w:t>1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pril 2010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The April 2010 Monthly Meeting of the Slane Electoral Area Committee will take place in the Council Chamber, Duleek Civic Offices at 9.30 Wednesday 2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April 2010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an advice sheet on ethic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list of planning decisions due for the period 1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pril to 1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y 201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minutes of  March Monthly meeting held Wednesday 2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rch 2010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minutes Special meeting held Monday 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pril 2010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Confirmation of Minutes of the following Meeting:</w:t>
      </w:r>
    </w:p>
    <w:p>
      <w:pPr>
        <w:pStyle w:val="Header"/>
        <w:tabs>
          <w:tab w:val="clear" w:pos="4153"/>
          <w:tab w:val="clear" w:pos="8306"/>
        </w:tabs>
        <w:spacing w:lineRule="auto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1.1</w:t>
        <w:tab/>
        <w:t>March Monthly meeting held Wednesday 2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rch 2010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1.2</w:t>
        <w:tab/>
        <w:t>Special meeting held Monday 12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pril 2010</w:t>
      </w:r>
    </w:p>
    <w:p>
      <w:pPr>
        <w:pStyle w:val="Header"/>
        <w:tabs>
          <w:tab w:val="clear" w:pos="4153"/>
          <w:tab w:val="clear" w:pos="8306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Matters raised with the permission of the Cathaoirleach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</w:t>
        <w:tab/>
        <w:t>Report on the 2010 Roadworks Programme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0</w:t>
        <w:tab/>
        <w:t>Report on Matters raised at the March meeting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</w:t>
        <w:tab/>
        <w:t xml:space="preserve">Report on Planning Enforcement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0</w:t>
        <w:tab/>
        <w:t>Correspondence / Items raised by the Area Manag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7.0</w:t>
        <w:tab/>
        <w:t>To discuss Matters in accordance with the recommendations of the Protocol Committee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552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 xml:space="preserve">                                                                        </w:t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t xml:space="preserve">Agenda April 2010 Monthly Meeting 210410                                                                                                                             </w:t>
      <w:tab/>
      <w:t xml:space="preserve">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</w:t>
      <w:tab/>
      <w:t xml:space="preserve">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27:00Z</dcterms:created>
  <dc:creator>dmacdermott</dc:creator>
  <dc:description/>
  <cp:keywords/>
  <dc:language>en-US</dc:language>
  <cp:lastModifiedBy>fhughes</cp:lastModifiedBy>
  <cp:lastPrinted>2010-03-19T12:39:00Z</cp:lastPrinted>
  <dcterms:modified xsi:type="dcterms:W3CDTF">2010-04-15T14:27:00Z</dcterms:modified>
  <cp:revision>2</cp:revision>
  <dc:subject/>
  <dc:title>1</dc:title>
</cp:coreProperties>
</file>