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o: Cathaoirleach and Each Member of Trim Town Counci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Council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tice is hereby given that a Special Meeting of Trim Town Council will be held in Council Chamber, Mornington House, Summerhill Road, Trim, Co. Meath on Monday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eptember 2009 from 8.15pm to 9.00 pm for transactions of the business set out in the Agenda hereu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tem 1</w:t>
        <w:tab/>
      </w:r>
      <w:r>
        <w:rPr>
          <w:sz w:val="24"/>
          <w:szCs w:val="24"/>
        </w:rPr>
        <w:tab/>
        <w:t>Special Budget Amendment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Yours sincerely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Brian Mur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n Clerk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269" w:footer="61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3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6985</wp:posOffset>
              </wp:positionV>
              <wp:extent cx="283464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Miontuairiscí / Meeting Minu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57.6pt;mso-wrap-distance-left:9.05pt;mso-wrap-distance-right:9.05pt;mso-wrap-distance-top:0pt;mso-wrap-distance-bottom:0pt;margin-top:0.5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Miontuairiscí / Meeting Minu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72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IE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IE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53:00Z</dcterms:created>
  <dc:creator>nmcgarry</dc:creator>
  <dc:description/>
  <cp:keywords/>
  <dc:language>en-US</dc:language>
  <cp:lastModifiedBy>ADORAN</cp:lastModifiedBy>
  <cp:lastPrinted>2009-09-16T14:33:00Z</cp:lastPrinted>
  <dcterms:modified xsi:type="dcterms:W3CDTF">2009-09-16T13:33:00Z</dcterms:modified>
  <cp:revision>6</cp:revision>
  <dc:subject/>
  <dc:title>Comhairle Baile Atha Throim</dc:title>
</cp:coreProperties>
</file>