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4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January 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January 2011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11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January 2011 </w:t>
      </w:r>
      <w:r>
        <w:rPr>
          <w:sz w:val="22"/>
          <w:szCs w:val="22"/>
        </w:rPr>
        <w:t xml:space="preserve">at 7.00pm for the transaction of business as set out hereunder on the agend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nfirmation of Minute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>
          <w:sz w:val="22"/>
          <w:szCs w:val="22"/>
        </w:rPr>
        <w:t>Confirmation of Minutes of meeting held on the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December 2010 </w:t>
      </w:r>
    </w:p>
    <w:p>
      <w:pPr>
        <w:pStyle w:val="Heading1"/>
        <w:rPr/>
      </w:pPr>
      <w:r>
        <w:rPr>
          <w:sz w:val="22"/>
          <w:szCs w:val="22"/>
        </w:rPr>
        <w:t>Matters Arising from the Minutes</w:t>
      </w:r>
    </w:p>
    <w:p>
      <w:pPr>
        <w:pStyle w:val="Heading1"/>
        <w:rPr/>
      </w:pPr>
      <w:r>
        <w:rPr>
          <w:sz w:val="22"/>
          <w:szCs w:val="22"/>
        </w:rPr>
        <w:t>Presentation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xpressions of Congratulations and Sympath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rrespondence and matters raised by the Manager and Town Clerk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atutory Business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6.1</w:t>
        <w:tab/>
        <w:t xml:space="preserve">To consider taking in charge of the Priory Housing Estate, Trim, Co. Meath and if thought fit </w:t>
        <w:br/>
        <w:t>declaring that the roads within this estates be public roads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0</w:t>
        <w:tab/>
        <w:t>Notice of Question.</w:t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sz w:val="22"/>
          <w:szCs w:val="22"/>
        </w:rPr>
        <w:t>8.0</w:t>
        <w:tab/>
        <w:t>Notice of Mo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1</w:t>
        <w:tab/>
        <w:t>Notice of Motion from Cllr. James O’Sh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hat Trim Town Council calls on the Minister for Communications to protect Postal Services for rural and marginalised communities as a result of the impending Postal Services Bill which will open up Irish market to free competition”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9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0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1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52550" cy="313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3"/>
      <w:footerReference w:type="default" r:id="rId4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01:00Z</dcterms:created>
  <dc:creator>ADORAN</dc:creator>
  <dc:description/>
  <cp:keywords/>
  <dc:language>en-US</dc:language>
  <cp:lastModifiedBy>ADORAN</cp:lastModifiedBy>
  <cp:lastPrinted>2011-01-04T15:12:00Z</cp:lastPrinted>
  <dcterms:modified xsi:type="dcterms:W3CDTF">2011-01-04T15:17:00Z</dcterms:modified>
  <cp:revision>8</cp:revision>
  <dc:subject/>
  <dc:title>To/</dc:title>
</cp:coreProperties>
</file>