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March 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March 2011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8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March 2011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onfirmation of Minutes of meeting held on the 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ebruary 2011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onfirmation of Minutes of meeting in committee held on the 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ebruary 2011</w:t>
      </w:r>
    </w:p>
    <w:p>
      <w:pPr>
        <w:pStyle w:val="Heading1"/>
        <w:rPr/>
      </w:pPr>
      <w:r>
        <w:rPr>
          <w:sz w:val="22"/>
          <w:szCs w:val="22"/>
        </w:rPr>
        <w:t>Matters Arising from the Minute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ory Busines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To reconsider the Part VIII Planners Report and if thought fit to recommend the plans as submitted for reconstruction of Navan Gate for approval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2"/>
          <w:szCs w:val="22"/>
        </w:rPr>
        <w:t>To approve report for Sports, Society, Arts and Club Grant Sche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</w:t>
        <w:tab/>
        <w:t>To Consider the 2010 Roadworks Programme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xpressions of Congratulations and Sympath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rrespondence and matters raised by the Manager and Town Clerk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0</w:t>
        <w:tab/>
        <w:t>Notice of Question.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22"/>
          <w:szCs w:val="22"/>
        </w:rPr>
        <w:t>7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9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10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52550" cy="313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3"/>
      <w:footerReference w:type="default" r:id="rId4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35:00Z</dcterms:created>
  <dc:creator>ADORAN</dc:creator>
  <dc:description/>
  <cp:keywords/>
  <dc:language>en-US</dc:language>
  <cp:lastModifiedBy>ADORAN</cp:lastModifiedBy>
  <cp:lastPrinted>2011-03-08T09:41:00Z</cp:lastPrinted>
  <dcterms:modified xsi:type="dcterms:W3CDTF">2011-03-08T09:41:00Z</dcterms:modified>
  <cp:revision>8</cp:revision>
  <dc:subject/>
  <dc:title>To/</dc:title>
</cp:coreProperties>
</file>