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6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September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September 2011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3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September 2011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Confirmation of Minutes of meeting held on the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uly 201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atters Arising from the Minut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o reconsider the Part VIII Planners Report and if thought fit to recommend the plans as submitted for reconstruction of Navan Gate for approval</w:t>
      </w:r>
    </w:p>
    <w:p>
      <w:pPr>
        <w:pStyle w:val="Heading1"/>
        <w:rPr/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7.0</w:t>
        <w:tab/>
        <w:t>Notice of Mo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</w:t>
        <w:tab/>
        <w:t>Notice of Motion from Cllr. O’Brien.</w:t>
      </w:r>
    </w:p>
    <w:p>
      <w:pPr>
        <w:pStyle w:val="NormalWeb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"Trim town council will endeavor to help provide the groups of the town with a functioning, safe an usable town hall. For years this building has been let fall into dis-repair and as a result it is the groups of the town that are suffering. I call on all councillors to support this motion. "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kern w:val="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51:00Z</dcterms:created>
  <dc:creator>ADORAN</dc:creator>
  <dc:description/>
  <cp:keywords/>
  <dc:language>en-US</dc:language>
  <cp:lastModifiedBy>ADORAN</cp:lastModifiedBy>
  <cp:lastPrinted>2011-09-16T10:49:00Z</cp:lastPrinted>
  <dcterms:modified xsi:type="dcterms:W3CDTF">2011-09-16T10:01:00Z</dcterms:modified>
  <cp:revision>12</cp:revision>
  <dc:subject/>
  <dc:title>To/</dc:title>
</cp:coreProperties>
</file>