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7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February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February 2012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14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February 2012 </w:t>
      </w:r>
      <w:r>
        <w:rPr>
          <w:sz w:val="22"/>
          <w:szCs w:val="22"/>
        </w:rPr>
        <w:t xml:space="preserve">at 6.3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Presen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sentation from Scurlogstown Olympiad Re: Folk Park in T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Confirmation of Minutes of Statutory Budget meeting held on the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 2012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Confirmation of minutes of meeting held in committee held on the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 2012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held on the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January 2012.</w:t>
      </w:r>
    </w:p>
    <w:p>
      <w:pPr>
        <w:pStyle w:val="Heading1"/>
        <w:rPr/>
      </w:pPr>
      <w:r>
        <w:rPr>
          <w:sz w:val="22"/>
          <w:szCs w:val="22"/>
        </w:rPr>
        <w:t>Matters Arising from the Minutes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Expressions of Congratulations and Sympathy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orrespondence and matters raised by the Manager and Town Cle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/>
        <w:t>Correspondence from Food and Drink Industry Ireland Re: Gum Litter Taskforce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/>
        <w:t>Correspondence from Dundalk Chamber re: Conference – “What it takes to succeed in the Tourism Sector”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tatutory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</w:t>
        <w:tab/>
        <w:t>To consider the 2012 Roadwork’s Program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6.0</w:t>
        <w:tab/>
        <w:t>Notice of Mo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Notice of Motion from Cllr. Vincent McHugh and Cllr. Ronan McKen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“</w:t>
      </w:r>
      <w:r>
        <w:rPr>
          <w:i/>
        </w:rPr>
        <w:t>That Trim Town Council reinstate, with immediate effect, the ten minute grace period for on street parking in Trim”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7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9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2"/>
      <w:footerReference w:type="default" r:id="rId3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19:00Z</dcterms:created>
  <dc:creator>ADORAN</dc:creator>
  <dc:description/>
  <cp:keywords/>
  <dc:language>en-US</dc:language>
  <cp:lastModifiedBy>ADORAN</cp:lastModifiedBy>
  <cp:lastPrinted>2012-02-07T15:06:00Z</cp:lastPrinted>
  <dcterms:modified xsi:type="dcterms:W3CDTF">2012-02-07T15:06:00Z</dcterms:modified>
  <cp:revision>9</cp:revision>
  <dc:subject/>
  <dc:title>To/</dc:title>
</cp:coreProperties>
</file>